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4H: Find Missing Angle Using Tri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4H: Find Missing Angle Using Tri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884"/>
      </w:tblGrid>
      <w:tr>
        <w:trPr>
          <w:trHeight w:val="23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 703 -  Exhibit knowledge of unit circle trigonometry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5 Use inverse trigonometric ratios to find an angle measure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6852285" cy="635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635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957445" cy="185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6242685" cy="6614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4H: Find Missing Angle Using Tri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4H: Find Missing Angle Using Tri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CLASSROOM COPY – DO NOT WRITE ON THIS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884"/>
      </w:tblGrid>
      <w:tr>
        <w:trPr>
          <w:trHeight w:val="23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 703 -  Exhibit knowledge of unit circle trigonometry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5 Use inverse trigonometric ratios to find an angle measure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  <w:gridCol w:w="72"/>
      </w:tblGrid>
      <w:tr>
        <w:trPr>
          <w:trHeight w:val="2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1) Solve the following right triangle. (Find all missing sides and angles)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13970</wp:posOffset>
                  </wp:positionV>
                  <wp:extent cx="1263015" cy="1153160"/>
                  <wp:effectExtent l="0" t="0" r="0" b="0"/>
                  <wp:wrapNone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0"/>
              <w:rPr>
                <w:rFonts w:ascii="Cambria" w:hAnsi="Cambria" w:cs="Cambria"/>
                <w:bCs/>
                <w:color w:val="000000"/>
                <w:lang w:val="en-US" w:eastAsia="en-US"/>
              </w:rPr>
            </w:pPr>
            <w:r>
              <w:rPr>
                <w:rFonts w:cs="Cambria" w:ascii="Cambria" w:hAnsi="Cambria"/>
                <w:bCs/>
                <w:color w:val="00000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442595</wp:posOffset>
                  </wp:positionV>
                  <wp:extent cx="1291590" cy="1184275"/>
                  <wp:effectExtent l="0" t="0" r="0" b="0"/>
                  <wp:wrapNone/>
                  <wp:docPr id="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>2) Solve the following right triangle. (Find all missing sides and angles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Solve the triangle. (Find all missing sides and angles). </w:t>
            </w:r>
            <w:r>
              <w:rPr>
                <w:rFonts w:cs="Cambria" w:ascii="Cambria" w:hAnsi="Cambria"/>
                <w:bCs/>
                <w:szCs w:val="26"/>
              </w:rPr>
              <w:t>Round decimal answers to the nearest tenth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48205" cy="1009650"/>
                  <wp:effectExtent l="0" t="0" r="0" b="0"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You are building a track for a model train. You want the track to incline from the first level to the second level, 4 inches higher, in 96 inches. Is the angle of elevation less than 3°?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804795" cy="775970"/>
                  <wp:effectExtent l="0" t="0" r="0" b="0"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79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color w:val="000000"/>
              </w:rPr>
              <w:t xml:space="preserve">You lean a 20 foot ladder against a wall. The base of the ladder is 4 feet from the wall. What angle </w:t>
            </w:r>
            <w:r>
              <w:rPr>
                <w:rFonts w:eastAsia="Symbol" w:cs="Symbol" w:ascii="Symbol" w:hAnsi="Symbol"/>
                <w:color w:val="000000"/>
              </w:rPr>
              <w:t>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does the ladder make with the ground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32535" cy="1349375"/>
                  <wp:effectExtent l="0" t="0" r="0" b="0"/>
                  <wp:docPr id="1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  <w:color w:val="000000"/>
              </w:rPr>
              <w:t>You are standing 350 feet away from a skyscraper that is 750 feet tall. What is the angle of elevation from you to the top of the building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81100" cy="1137920"/>
                  <wp:effectExtent l="0" t="0" r="0" b="0"/>
                  <wp:docPr id="1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rFonts w:cs="Cambria" w:ascii="Cambria" w:hAnsi="Cambria"/>
                <w:color w:val="000000"/>
              </w:rPr>
              <w:t xml:space="preserve">You attend a music concert with some friends and sit halfway up the bleachers in the arena. The angle of depression from your horizontal line of sight to the stage is 24°. If your seat is 45 feet above stage level, what is your actual distance 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d </w:t>
            </w:r>
            <w:r>
              <w:rPr>
                <w:rFonts w:cs="Cambria" w:ascii="Cambria" w:hAnsi="Cambria"/>
                <w:color w:val="000000"/>
              </w:rPr>
              <w:t>from the stage? Round to the nearest foot.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839595" cy="967105"/>
                  <wp:effectExtent l="0" t="0" r="0" b="0"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/>
            </w:pPr>
            <w:r>
              <w:rPr>
                <w:rFonts w:cs="Cambria" w:ascii="Cambria" w:hAnsi="Cambria"/>
              </w:rPr>
              <w:t xml:space="preserve">8)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The angle of depression from the tee box to the green is 10° on a par 3, 185 yard hole. How </w:t>
            </w:r>
            <w:r>
              <w:rPr>
                <w:rFonts w:cs="Cambria" w:ascii="Cambria" w:hAnsi="Cambria"/>
                <w:color w:val="000000"/>
              </w:rPr>
              <w:t xml:space="preserve">much higher is the tee box than the green? </w:t>
            </w:r>
            <w:r>
              <w:rPr>
                <w:rFonts w:cs="Cambria" w:ascii="Cambria" w:hAnsi="Cambria"/>
                <w:color w:val="000000"/>
                <w:spacing w:val="-1"/>
              </w:rPr>
              <w:t>Round to the nearest yard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435225" cy="914400"/>
                  <wp:effectExtent l="0" t="0" r="0" b="0"/>
                  <wp:docPr id="13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13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" w:hAnsi="Tw Cen MT Condensed Extra Bold" w:cs="Tw Cen MT Condensed Extra Bold"/>
        <w:sz w:val="36"/>
        <w:szCs w:val="36"/>
      </w:rPr>
    </w:pPr>
    <w:r>
      <w:rPr>
        <w:rFonts w:cs="Tw Cen MT Condensed Extra Bold" w:ascii="Tw Cen MT Condensed Extra Bold" w:hAnsi="Tw Cen MT Condensed Extra Bold"/>
        <w:sz w:val="36"/>
        <w:szCs w:val="36"/>
      </w:rPr>
      <w:t>Z-E-S-T-Y What does that spell?! ZESTY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Calibri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1:37:00Z</dcterms:created>
  <dc:creator>Elizabeth Yarrington</dc:creator>
  <dc:description/>
  <cp:keywords/>
  <dc:language>en-US</dc:language>
  <cp:lastModifiedBy>Ziegler, Leah</cp:lastModifiedBy>
  <cp:lastPrinted>2014-02-22T13:23:00Z</cp:lastPrinted>
  <dcterms:modified xsi:type="dcterms:W3CDTF">2014-02-24T23:28:00Z</dcterms:modified>
  <cp:revision>7</cp:revision>
  <dc:subject/>
  <dc:title/>
</cp:coreProperties>
</file>